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233337762"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1540636869"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221507339"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990713952"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